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235</wp:posOffset>
                </wp:positionH>
                <wp:positionV relativeFrom="paragraph">
                  <wp:posOffset>118745</wp:posOffset>
                </wp:positionV>
                <wp:extent cx="4420235" cy="3761105"/>
                <wp:effectExtent l="571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080" cy="3761280"/>
                          <a:chOff x="0" y="0"/>
                          <a:chExt cx="4420080" cy="3761280"/>
                        </a:xfrm>
                      </wpg:grpSpPr>
                      <wps:wsp>
                        <wps:cNvSpPr/>
                        <wps:spPr>
                          <a:xfrm>
                            <a:off x="4067280" y="1282680"/>
                            <a:ext cx="114480" cy="116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3684240"/>
                            <a:ext cx="76680" cy="7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26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56520"/>
                            <a:ext cx="76320" cy="7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237960"/>
                            <a:ext cx="104760" cy="10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0800"/>
                            <a:ext cx="67320" cy="6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238480"/>
                            <a:ext cx="4500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791280"/>
                            <a:ext cx="4500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283480"/>
                            <a:ext cx="114480" cy="11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1169640"/>
                            <a:ext cx="76680" cy="7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817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514440"/>
                            <a:ext cx="76320" cy="7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2581920"/>
                            <a:ext cx="104760" cy="10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5536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53280"/>
                            <a:ext cx="4500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2087280"/>
                            <a:ext cx="4500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1711440"/>
                            <a:ext cx="114480" cy="116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200" y="245880"/>
                            <a:ext cx="76680" cy="7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1989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1428120"/>
                            <a:ext cx="76320" cy="7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960" y="0"/>
                            <a:ext cx="104760" cy="10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382400"/>
                            <a:ext cx="67320" cy="6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1866960"/>
                            <a:ext cx="4500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48240"/>
                            <a:ext cx="4500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73600"/>
                            <a:ext cx="114480" cy="11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988560"/>
                            <a:ext cx="76680" cy="7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42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1886040"/>
                            <a:ext cx="76320" cy="7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515240"/>
                            <a:ext cx="104760" cy="10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1062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3324960"/>
                            <a:ext cx="4500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2620800"/>
                            <a:ext cx="4500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2020680"/>
                            <a:ext cx="114480" cy="116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640960"/>
                            <a:ext cx="76680" cy="7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120" y="3288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0680" y="2728080"/>
                            <a:ext cx="76320" cy="7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800" y="2909520"/>
                            <a:ext cx="104760" cy="10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710640"/>
                            <a:ext cx="67320" cy="6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2252520"/>
                            <a:ext cx="4500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560" y="3462480"/>
                            <a:ext cx="4500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3468960"/>
                            <a:ext cx="114480" cy="11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3555360"/>
                            <a:ext cx="76680" cy="7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174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776320"/>
                            <a:ext cx="76320" cy="7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3367440"/>
                            <a:ext cx="104760" cy="10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313956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760" y="3624480"/>
                            <a:ext cx="4500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840" y="2491200"/>
                            <a:ext cx="4500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05pt;margin-top:9.35pt;width:348.05pt;height:296.15pt" coordorigin="561,187" coordsize="6961,5923">
                <v:oval id="shape_0" fillcolor="white" stroked="t" o:allowincell="f" style="position:absolute;left:6966;top:2207;width:179;height:1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76;top:5989;width:120;height:12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31;top:544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77;top:276;width:119;height:12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12;top:562;width:164;height:1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91;top:204;width:105;height:1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36;top:3712;width:70;height:7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71;top:1433;width:70;height:7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11;top:3783;width:179;height:18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56;top:2029;width:120;height:1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11;top:1475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38;top:997;width:119;height:12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87;top:4253;width:164;height:1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86;top:1059;width:105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02;top:1688;width:70;height:7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86;top:3474;width:70;height:7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31;top:2882;width:179;height:1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36;top:574;width:120;height:12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71;top:3319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77;top:2436;width:119;height:12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53;top:187;width:164;height:1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91;top:2364;width:105;height:1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41;top:3127;width:70;height:7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36;top:263;width:70;height:7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61;top:618;width:179;height:18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36;top:1744;width:120;height:1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1;top:5060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37;top:3157;width:119;height:12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52;top:2573;width:164;height:1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21;top:1929;width:105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36;top:5423;width:70;height:7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31;top:4314;width:70;height:7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81;top:3369;width:179;height:1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01;top:4346;width:120;height:12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96;top:5366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02;top:4483;width:119;height:12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37;top:4769;width:164;height:1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11;top:1306;width:105;height:1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96;top:3734;width:70;height:7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96;top:5640;width:70;height:7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16;top:5650;width:179;height:18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16;top:5786;width:120;height:1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81;top:2037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02;top:4559;width:119;height:12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97;top:5490;width:164;height:1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76;top:5131;width:105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26;top:5895;width:70;height:7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56;top:4110;width:70;height:7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/>
        <w:t>Earlier</w:t>
        <w:tab/>
        <w:tab/>
        <w:tab/>
      </w:r>
      <w:r>
        <w:br w:type="page"/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35</wp:posOffset>
                </wp:positionH>
                <wp:positionV relativeFrom="paragraph">
                  <wp:posOffset>130175</wp:posOffset>
                </wp:positionV>
                <wp:extent cx="4714875" cy="3989070"/>
                <wp:effectExtent l="5715" t="5715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4920" cy="3989160"/>
                          <a:chOff x="0" y="0"/>
                          <a:chExt cx="4714920" cy="3989160"/>
                        </a:xfrm>
                      </wpg:grpSpPr>
                      <wps:wsp>
                        <wps:cNvSpPr/>
                        <wps:spPr>
                          <a:xfrm>
                            <a:off x="4338360" y="1360080"/>
                            <a:ext cx="122040" cy="12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907800"/>
                            <a:ext cx="82080" cy="8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24012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59760"/>
                            <a:ext cx="81360" cy="8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252000"/>
                            <a:ext cx="111600" cy="10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1520"/>
                            <a:ext cx="716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2374200"/>
                            <a:ext cx="4752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838800"/>
                            <a:ext cx="4752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421720"/>
                            <a:ext cx="122040" cy="12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1240200"/>
                            <a:ext cx="82080" cy="8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86724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545400"/>
                            <a:ext cx="81360" cy="8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2738880"/>
                            <a:ext cx="111600" cy="10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586800"/>
                            <a:ext cx="7164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1010880"/>
                            <a:ext cx="4752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6320" y="2213640"/>
                            <a:ext cx="4752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1814760"/>
                            <a:ext cx="122040" cy="12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880" y="260280"/>
                            <a:ext cx="82080" cy="8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880" y="210960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1514520"/>
                            <a:ext cx="81360" cy="8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840" y="0"/>
                            <a:ext cx="111600" cy="10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1466280"/>
                            <a:ext cx="716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1980000"/>
                            <a:ext cx="4752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50760"/>
                            <a:ext cx="4752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90160"/>
                            <a:ext cx="122040" cy="12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048320"/>
                            <a:ext cx="82080" cy="8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8248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2000160"/>
                            <a:ext cx="81360" cy="8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1606680"/>
                            <a:ext cx="111600" cy="10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1172880"/>
                            <a:ext cx="7164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3526920"/>
                            <a:ext cx="4752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2779560"/>
                            <a:ext cx="4752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8960" y="2143080"/>
                            <a:ext cx="122040" cy="12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2801160"/>
                            <a:ext cx="82080" cy="8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080" y="348804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200" y="2893680"/>
                            <a:ext cx="81360" cy="8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680" y="3086280"/>
                            <a:ext cx="111600" cy="10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753840"/>
                            <a:ext cx="716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2388960"/>
                            <a:ext cx="4752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3672720"/>
                            <a:ext cx="4752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3679200"/>
                            <a:ext cx="122040" cy="12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3771360"/>
                            <a:ext cx="82080" cy="8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24596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2944440"/>
                            <a:ext cx="81360" cy="8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920" y="3571920"/>
                            <a:ext cx="111600" cy="10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240" y="3330000"/>
                            <a:ext cx="7164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200" y="3844440"/>
                            <a:ext cx="4752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9720" y="2642400"/>
                            <a:ext cx="4752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05pt;margin-top:10.25pt;width:371.25pt;height:314.1pt" coordorigin="561,205" coordsize="7425,6282">
                <v:oval id="shape_0" fillcolor="black" stroked="t" o:allowincell="f" style="position:absolute;left:7393;top:2347;width:191;height:19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57;top:6359;width:128;height:1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69;top:583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78;top:299;width:127;height:1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42;top:602;width:175;height:17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34;top:223;width:112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01;top:3944;width:74;height: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65;top:1526;width:74;height: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41;top:4019;width:191;height:19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09;top:2158;width:128;height:12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801;top:1571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02;top:1064;width:127;height:1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62;top:4518;width:175;height:17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21;top:1129;width:112;height:11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57;top:1797;width:74;height: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01;top:3691;width:74;height: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10;top:3063;width:191;height:19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41;top:615;width:128;height:1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945;top:3527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78;top:2590;width:127;height:1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498;top:205;width:175;height:17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433;top:2514;width:112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33;top:3323;width:74;height: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41;top:285;width:74;height: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21;top:662;width:191;height:19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21;top:1856;width:128;height:12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1;top:5374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02;top:3355;width:127;height:1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18;top:2735;width:175;height:17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26;top:2052;width:112;height:11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01;top:5759;width:74;height: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89;top:4582;width:74;height: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49;top:3580;width:191;height:19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857;top:4617;width:128;height:1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785;top:5698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18;top:4762;width:127;height:1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82;top:5066;width:175;height:17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01;top:1392;width:112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45;top:3967;width:74;height: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05;top:5989;width:74;height: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73;top:5999;width:191;height:19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13;top:6144;width:128;height:12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09;top:2167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58;top:4842;width:127;height:1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06;top:5830;width:175;height:17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97;top:5449;width:112;height:11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97;top:6259;width:74;height: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529;top:4366;width:74;height: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/>
        <w:tab/>
        <w:tab/>
        <w:t>Later</w:t>
      </w:r>
      <w:r>
        <w:br w:type="page"/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2470</wp:posOffset>
                </wp:positionH>
                <wp:positionV relativeFrom="paragraph">
                  <wp:posOffset>474980</wp:posOffset>
                </wp:positionV>
                <wp:extent cx="4036695" cy="3561715"/>
                <wp:effectExtent l="5080" t="571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6680" cy="3561840"/>
                          <a:chOff x="0" y="0"/>
                          <a:chExt cx="4036680" cy="3561840"/>
                        </a:xfrm>
                      </wpg:grpSpPr>
                      <wpg:grpSp>
                        <wpg:cNvGrpSpPr/>
                        <wpg:grpSpPr>
                          <a:xfrm>
                            <a:off x="130320" y="76320"/>
                            <a:ext cx="3783960" cy="3357720"/>
                          </a:xfrm>
                        </wpg:grpSpPr>
                        <wps:wsp>
                          <wps:cNvSpPr/>
                          <wps:spPr>
                            <a:xfrm>
                              <a:off x="3482280" y="1144800"/>
                              <a:ext cx="97920" cy="103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3289320"/>
                              <a:ext cx="6552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201960"/>
                              <a:ext cx="38160" cy="3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040" y="50040"/>
                              <a:ext cx="6480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200" y="212040"/>
                              <a:ext cx="89640" cy="9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400" y="9360"/>
                              <a:ext cx="5724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1998360"/>
                              <a:ext cx="3816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480" y="705960"/>
                              <a:ext cx="3816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2038320"/>
                              <a:ext cx="9792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8200" y="1044000"/>
                              <a:ext cx="6552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9880" y="729360"/>
                              <a:ext cx="38160" cy="3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920" y="459000"/>
                              <a:ext cx="6480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2305080"/>
                              <a:ext cx="89640" cy="9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6280" y="493920"/>
                              <a:ext cx="5724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1880" y="850680"/>
                              <a:ext cx="3816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640" y="1863000"/>
                              <a:ext cx="3816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1520" y="1527840"/>
                              <a:ext cx="97920" cy="103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240" y="218880"/>
                              <a:ext cx="6552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4520" y="1775520"/>
                              <a:ext cx="38160" cy="3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440" y="1274400"/>
                              <a:ext cx="6480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6280" y="0"/>
                              <a:ext cx="89640" cy="9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3520" y="1233720"/>
                              <a:ext cx="5724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040" y="1666080"/>
                              <a:ext cx="3816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2640" y="42480"/>
                              <a:ext cx="3816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5440" y="243720"/>
                              <a:ext cx="9792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882360"/>
                              <a:ext cx="6552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62280"/>
                              <a:ext cx="38160" cy="3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5320" y="1683360"/>
                              <a:ext cx="6480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1352520"/>
                              <a:ext cx="89640" cy="9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8960" y="987480"/>
                              <a:ext cx="5724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5320" y="2967840"/>
                              <a:ext cx="3816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480" y="2339280"/>
                              <a:ext cx="3816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960" y="1803240"/>
                              <a:ext cx="97920" cy="103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8440" y="2357640"/>
                              <a:ext cx="6552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2320" y="2935440"/>
                              <a:ext cx="38160" cy="3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240" y="2435040"/>
                              <a:ext cx="6480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3400" y="2597040"/>
                              <a:ext cx="89640" cy="9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4480" y="634320"/>
                              <a:ext cx="5724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640" y="2010240"/>
                              <a:ext cx="3816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5040" y="3090960"/>
                              <a:ext cx="3816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0" y="3096720"/>
                              <a:ext cx="9792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3173760"/>
                              <a:ext cx="6552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048320"/>
                              <a:ext cx="38160" cy="3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240" y="2478240"/>
                              <a:ext cx="6480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0" y="3006000"/>
                              <a:ext cx="89640" cy="9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0" y="2802600"/>
                              <a:ext cx="5724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5080" y="3235680"/>
                              <a:ext cx="3816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1640" y="2223720"/>
                              <a:ext cx="3816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036680" cy="3561840"/>
                          </a:xfrm>
                        </wpg:grpSpPr>
                        <wps:wsp>
                          <wps:cNvSpPr/>
                          <wps:spPr>
                            <a:xfrm>
                              <a:off x="3714840" y="1214640"/>
                              <a:ext cx="104040" cy="10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3489480"/>
                              <a:ext cx="6984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214560"/>
                              <a:ext cx="4068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760" y="53280"/>
                              <a:ext cx="6912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1480" y="225360"/>
                              <a:ext cx="9540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10080"/>
                              <a:ext cx="60840" cy="63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2119680"/>
                              <a:ext cx="4068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749160"/>
                              <a:ext cx="4068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2162880"/>
                              <a:ext cx="10404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800" y="1107360"/>
                              <a:ext cx="69840" cy="73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2640" y="774000"/>
                              <a:ext cx="4068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487080"/>
                              <a:ext cx="6912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680" y="2445480"/>
                              <a:ext cx="9540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080" y="523800"/>
                              <a:ext cx="6084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840" y="902160"/>
                              <a:ext cx="4068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080" y="1976760"/>
                              <a:ext cx="4068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0" y="1620360"/>
                              <a:ext cx="104040" cy="10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232560"/>
                              <a:ext cx="6984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920" y="1883520"/>
                              <a:ext cx="4068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352520"/>
                              <a:ext cx="6912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0560" y="0"/>
                              <a:ext cx="9540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4920" y="1308600"/>
                              <a:ext cx="60840" cy="63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0160" y="1767960"/>
                              <a:ext cx="4068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2960" y="45000"/>
                              <a:ext cx="4068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0" y="259200"/>
                              <a:ext cx="10404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080" y="936000"/>
                              <a:ext cx="69840" cy="73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0400"/>
                              <a:ext cx="4068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5680" y="1786320"/>
                              <a:ext cx="6912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1434600"/>
                              <a:ext cx="9540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4920" y="1047240"/>
                              <a:ext cx="6084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960" y="3148920"/>
                              <a:ext cx="4068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240" y="2481480"/>
                              <a:ext cx="4068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1120" y="1913400"/>
                              <a:ext cx="104040" cy="10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6840" y="2501280"/>
                              <a:ext cx="6984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0" y="3114720"/>
                              <a:ext cx="4068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9680" y="2583720"/>
                              <a:ext cx="6912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1680" y="2755440"/>
                              <a:ext cx="9540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880" y="672480"/>
                              <a:ext cx="60840" cy="63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2133000"/>
                              <a:ext cx="4068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7880" y="3279240"/>
                              <a:ext cx="4068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960" y="3285360"/>
                              <a:ext cx="10404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367440"/>
                              <a:ext cx="69840" cy="73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1112400"/>
                              <a:ext cx="4068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2629440"/>
                              <a:ext cx="6912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8480" y="3188880"/>
                              <a:ext cx="9540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2160" y="2973240"/>
                              <a:ext cx="6084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7040" y="3432960"/>
                              <a:ext cx="4068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4680" y="2359080"/>
                              <a:ext cx="4068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pt;margin-top:37.4pt;width:317.85pt;height:280.45pt" coordorigin="1122,748" coordsize="6357,5609">
                <v:group id="shape_0" style="position:absolute;left:1327;top:868;width:5959;height:5288">
                  <v:oval id="shape_0" fillcolor="white" stroked="t" o:allowincell="f" style="position:absolute;left:6811;top:2671;width:153;height:1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67;top:6048;width:102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15;top:1186;width:59;height: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625;top:947;width:101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97;top:1202;width:140;height:1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50;top:883;width:89;height: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61;top:4015;width:59;height: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18;top:1980;width:59;height: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712;top:4078;width:153;height:1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60;top:2512;width:102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335;top:2017;width:59;height: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62;top:1591;width:101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291;top:4498;width:140;height:1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345;top:1646;width:89;height:9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30;top:2208;width:59;height: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56;top:3802;width:59;height: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13;top:3274;width:153;height:1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44;top:1213;width:102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46;top:3664;width:59;height: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09;top:2875;width:101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87;top:868;width:140;height:1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35;top:2811;width:89;height: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77;top:3492;width:59;height: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528;top:935;width:59;height: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50;top:1252;width:153;height:1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18;top:2258;width:102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27;top:5218;width:59;height: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46;top:3519;width:101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75;top:2998;width:140;height:1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31;top:2423;width:89;height:9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46;top:5542;width:59;height: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40;top:4552;width:59;height: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053;top:3708;width:153;height:1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83;top:4581;width:102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323;top:5491;width:59;height: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386;top:4703;width:101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758;top:4958;width:140;height:1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51;top:1867;width:89;height: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40;top:4034;width:59;height: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579;top:5736;width:59;height: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27;top:5745;width:153;height:1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57;top:5866;width:102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86;top:2519;width:59;height: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31;top:4771;width:101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96;top:5602;width:140;height:1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49;top:5282;width:89;height:9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091;top:5964;width:59;height: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17;top:4370;width:59;height: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122;top:748;width:6357;height:5609">
                  <v:oval id="shape_0" fillcolor="black" stroked="t" o:allowincell="f" style="position:absolute;left:6972;top:2661;width:163;height:17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231;top:6243;width:109;height:1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642;top:1086;width:63;height:6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06;top:832;width:108;height:1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04;top:1103;width:149;height:15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067;top:764;width:95;height:9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012;top:4086;width:63;height:6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779;top:1928;width:63;height:6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33;top:4154;width:163;height:17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958;top:2492;width:109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465;top:1967;width:63;height:6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013;top:1515;width:108;height:1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150;top:4599;width:149;height:15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341;top:1573;width:95;height:9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59;top:2169;width:63;height:6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807;top:3861;width:63;height:6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60;top:3300;width:163;height:17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300;top:1114;width:109;height:1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876;top:3714;width:63;height:6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76;top:2878;width:108;height:1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493;top:748;width:149;height:15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437;top:2809;width:95;height:9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122;top:3532;width:63;height:6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70;top:819;width:63;height:6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4;top:1156;width:163;height:17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286;top:2222;width:109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122;top:5363;width:63;height:6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383;top:3561;width:108;height:1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027;top:3007;width:149;height:15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287;top:2397;width:95;height:9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382;top:5707;width:63;height:6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56;top:4656;width:63;height:6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163;top:3761;width:163;height:17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369;top:4687;width:109;height:1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451;top:5653;width:63;height:6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52;top:4817;width:108;height:1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849;top:5087;width:149;height:15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095;top:1807;width:95;height:9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163;top:4107;width:63;height:6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725;top:5912;width:63;height:6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43;top:5922;width:163;height:17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21;top:6051;width:109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05;top:2500;width:63;height:6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60;top:4889;width:108;height:1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356;top:5770;width:149;height:15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519;top:5430;width:95;height:9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204;top:6154;width:63;height:6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232;top:4463;width:63;height:6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2470</wp:posOffset>
                </wp:positionH>
                <wp:positionV relativeFrom="paragraph">
                  <wp:posOffset>4868545</wp:posOffset>
                </wp:positionV>
                <wp:extent cx="4155440" cy="3561715"/>
                <wp:effectExtent l="5080" t="5715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5480" cy="3561840"/>
                          <a:chOff x="0" y="0"/>
                          <a:chExt cx="4155480" cy="3561840"/>
                        </a:xfrm>
                      </wpg:grpSpPr>
                      <wpg:grpSp>
                        <wpg:cNvGrpSpPr/>
                        <wpg:grpSpPr>
                          <a:xfrm>
                            <a:off x="209520" y="135720"/>
                            <a:ext cx="3895200" cy="3357720"/>
                          </a:xfrm>
                        </wpg:grpSpPr>
                        <wps:wsp>
                          <wps:cNvSpPr/>
                          <wps:spPr>
                            <a:xfrm>
                              <a:off x="3584520" y="1145160"/>
                              <a:ext cx="100440" cy="103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3289320"/>
                              <a:ext cx="6732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201960"/>
                              <a:ext cx="39240" cy="3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8520" y="50400"/>
                              <a:ext cx="6660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520" y="212400"/>
                              <a:ext cx="92160" cy="9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960" y="9720"/>
                              <a:ext cx="5904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1998360"/>
                              <a:ext cx="3924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280" y="706320"/>
                              <a:ext cx="3924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2038680"/>
                              <a:ext cx="1004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2800" y="1044000"/>
                              <a:ext cx="6732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3480" y="729720"/>
                              <a:ext cx="39240" cy="3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459360"/>
                              <a:ext cx="6660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2305080"/>
                              <a:ext cx="92160" cy="9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440" y="494280"/>
                              <a:ext cx="5904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9320" y="851040"/>
                              <a:ext cx="3924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3720" y="1863360"/>
                              <a:ext cx="3924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360" y="1527840"/>
                              <a:ext cx="100440" cy="103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219240"/>
                              <a:ext cx="6732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040" y="1775520"/>
                              <a:ext cx="39240" cy="3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040" y="1274760"/>
                              <a:ext cx="6660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5680" y="0"/>
                              <a:ext cx="92160" cy="9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1480" y="1234080"/>
                              <a:ext cx="5904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240" y="1666440"/>
                              <a:ext cx="3924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9840" y="42840"/>
                              <a:ext cx="3924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1840" y="244080"/>
                              <a:ext cx="1004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882720"/>
                              <a:ext cx="6732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62280"/>
                              <a:ext cx="39240" cy="3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5640" y="1683720"/>
                              <a:ext cx="6660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1352880"/>
                              <a:ext cx="92160" cy="9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1320" y="987480"/>
                              <a:ext cx="5904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4920" y="2968200"/>
                              <a:ext cx="3924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5400" y="2339640"/>
                              <a:ext cx="3924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9160" y="1803600"/>
                              <a:ext cx="100440" cy="103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7880" y="2358000"/>
                              <a:ext cx="6732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0" y="2935800"/>
                              <a:ext cx="39240" cy="3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2435400"/>
                              <a:ext cx="6660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6200" y="2597400"/>
                              <a:ext cx="92160" cy="9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960" y="634680"/>
                              <a:ext cx="5904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2010600"/>
                              <a:ext cx="3924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3320" y="3091320"/>
                              <a:ext cx="3924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7120" y="3097080"/>
                              <a:ext cx="1004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3480" y="3173760"/>
                              <a:ext cx="6732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1048680"/>
                              <a:ext cx="39240" cy="3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040" y="2478600"/>
                              <a:ext cx="6660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4160" y="3006360"/>
                              <a:ext cx="92160" cy="9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2802960"/>
                              <a:ext cx="5904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0" y="3236040"/>
                              <a:ext cx="3924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1280" y="2224080"/>
                              <a:ext cx="3924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155480" cy="3561840"/>
                          </a:xfrm>
                        </wpg:grpSpPr>
                        <wps:wsp>
                          <wps:cNvSpPr/>
                          <wps:spPr>
                            <a:xfrm>
                              <a:off x="3823920" y="1214640"/>
                              <a:ext cx="107280" cy="10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040" y="3489480"/>
                              <a:ext cx="7164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214560"/>
                              <a:ext cx="4176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53280"/>
                              <a:ext cx="7128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600" y="225360"/>
                              <a:ext cx="9828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1160" y="10080"/>
                              <a:ext cx="63000" cy="63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2119680"/>
                              <a:ext cx="4176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749160"/>
                              <a:ext cx="4176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162880"/>
                              <a:ext cx="10728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1160" y="1107360"/>
                              <a:ext cx="71640" cy="73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360" y="774000"/>
                              <a:ext cx="4176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87080"/>
                              <a:ext cx="7128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2445480"/>
                              <a:ext cx="9828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4560" y="523800"/>
                              <a:ext cx="6300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902160"/>
                              <a:ext cx="4176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6640" y="1976760"/>
                              <a:ext cx="4176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720" y="1620360"/>
                              <a:ext cx="107280" cy="10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0960" y="232560"/>
                              <a:ext cx="7164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3760" y="1883520"/>
                              <a:ext cx="4176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1352520"/>
                              <a:ext cx="7128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560" y="0"/>
                              <a:ext cx="9828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0" y="1308600"/>
                              <a:ext cx="63000" cy="63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1767960"/>
                              <a:ext cx="4176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7000" y="45000"/>
                              <a:ext cx="4176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3800" y="259200"/>
                              <a:ext cx="10728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936000"/>
                              <a:ext cx="71640" cy="73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0400"/>
                              <a:ext cx="4176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160" y="1786320"/>
                              <a:ext cx="7128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1434600"/>
                              <a:ext cx="9828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2320" y="1047240"/>
                              <a:ext cx="6300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800" y="3148920"/>
                              <a:ext cx="4176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0120" y="2481480"/>
                              <a:ext cx="4176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5800" y="1913400"/>
                              <a:ext cx="107280" cy="10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3840" y="2501280"/>
                              <a:ext cx="7164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3720" y="3114720"/>
                              <a:ext cx="4176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0320" y="2583720"/>
                              <a:ext cx="7128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9880" y="2755440"/>
                              <a:ext cx="9828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7040" y="672480"/>
                              <a:ext cx="63000" cy="63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160" y="2133000"/>
                              <a:ext cx="4176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2640" y="3279240"/>
                              <a:ext cx="4176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1120" y="3285360"/>
                              <a:ext cx="10728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0" y="3367440"/>
                              <a:ext cx="71640" cy="73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112400"/>
                              <a:ext cx="4176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520" y="2629440"/>
                              <a:ext cx="7128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7320" y="3188880"/>
                              <a:ext cx="9828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4600" y="2973240"/>
                              <a:ext cx="6300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440" y="3432960"/>
                              <a:ext cx="4176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080" y="2359080"/>
                              <a:ext cx="4176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pt;margin-top:383.35pt;width:327.2pt;height:280.45pt" coordorigin="1122,7667" coordsize="6544,5609">
                <v:group id="shape_0" style="position:absolute;left:1452;top:7881;width:6134;height:5288">
                  <v:oval id="shape_0" fillcolor="white" stroked="t" o:allowincell="f" style="position:absolute;left:7097;top:9684;width:157;height:1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22;top:13061;width:105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54;top:8199;width:61;height: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88;top:7960;width:104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71;top:8215;width:144;height:1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29;top:7896;width:92;height: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11;top:11028;width:61;height: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16;top:8993;width:61;height: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48;top:11091;width:157;height:1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18;top:9525;width:105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07;top:9030;width:61;height: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12;top:8604;width:104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44;top:11511;width:144;height:1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58;top:8659;width:92;height:9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14;top:9221;width:61;height: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938;top:10815;width:61;height: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05;top:10287;width:157;height:1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84;top:8226;width:105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74;top:10677;width:61;height: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10;top:9888;width:104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05;top:7881;width:144;height:1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51;top:9824;width:92;height: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312;top:10505;width:61;height: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806;top:7948;width:61;height: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211;top:8265;width:157;height:1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75;top:9271;width:105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52;top:12231;width:61;height: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34;top:10532;width:104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25;top:10011;width:144;height:1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70;top:9436;width:92;height:9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33;top:12555;width:61;height: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62;top:11565;width:61;height: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317;top:10721;width:157;height:1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80;top:11594;width:105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594;top:12504;width:61;height: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30;top:11716;width:104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013;top:11971;width:144;height:1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85;top:8880;width:92;height: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21;top:11047;width:61;height: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859;top:12749;width:61;height: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49;top:12758;width:157;height:1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56;top:12879;width:105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22;top:9532;width:61;height: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15;top:11784;width:104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537;top:12615;width:144;height:1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95;top:12295;width:92;height:9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356;top:12977;width:61;height: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383;top:11383;width:61;height: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122;top:7667;width:6544;height:5609">
                  <v:oval id="shape_0" fillcolor="black" stroked="t" o:allowincell="f" style="position:absolute;left:7144;top:9580;width:168;height:17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264;top:13162;width:112;height:1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657;top:8005;width:65;height:6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47;top:7751;width:111;height:1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56;top:8022;width:154;height:15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124;top:7683;width:98;height:9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038;top:11005;width:65;height:6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58;top:8847;width:65;height:6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45;top:11073;width:168;height:17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100;top:9411;width:112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22;top:8886;width:65;height:6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039;top:8434;width:111;height:1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180;top:11518;width:154;height:15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436;top:8492;width:98;height:9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322;top:9088;width:65;height:6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975;top:10780;width:65;height:6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632;top:10219;width:168;height:17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23;top:8033;width:112;height:1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986;top:10633;width:65;height:6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57;top:9797;width:111;height:1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592;top:7667;width:154;height:15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535;top:9728;width:98;height:9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240;top:10451;width:65;height:6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834;top:7738;width:65;height:6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199;top:8075;width:168;height:17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320;top:9141;width:112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122;top:12282;width:65;height:6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450;top:10480;width:111;height:1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053;top:9926;width:154;height:15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09;top:9316;width:98;height:9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449;top:12626;width:65;height:6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760;top:11575;width:65;height:6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312;top:10680;width:168;height:17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553;top:11606;width:112;height:1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08;top:12572;width:65;height:6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579;top:11736;width:111;height:1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988;top:12006;width:154;height:15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212;top:8726;width:98;height:9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23;top:11026;width:65;height:6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890;top:12831;width:65;height:6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746;top:12841;width:168;height:17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00;top:12970;width:112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16;top:9419;width:65;height:6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323;top:11808;width:111;height:1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80;top:12689;width:154;height:15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649;top:12349;width:98;height:9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354;top:13073;width:65;height:6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382;top:11382;width:65;height:6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>Who’s in the Cente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5:56:00Z</dcterms:created>
  <dc:creator>steven john heilig</dc:creator>
  <dc:description/>
  <cp:keywords/>
  <dc:language>en-US</dc:language>
  <cp:lastModifiedBy>Administratr</cp:lastModifiedBy>
  <dcterms:modified xsi:type="dcterms:W3CDTF">2012-02-29T01:30:00Z</dcterms:modified>
  <cp:revision>4</cp:revision>
  <dc:subject/>
  <dc:title> </dc:title>
</cp:coreProperties>
</file>